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іка Руслан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23-11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а Наталія Валерії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пр. Шевченка 13а-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ьков Андрій Валенти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Травнева, 1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чук Михайло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Сілець, прис. Бірок, 411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даєнко Вітал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41-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ів Михайло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Театральна 11-54,5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люс Михайло Олег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Галицька 9-5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ук Юрій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37-6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юк Анатолій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Стуса 51-19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годський Анатолій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Козацька 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як Юрій Валенти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ромислова 3-1, кв.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ліков Микола Едуард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ежиріччя, вул. Центральна, 7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говий Володимир Тарас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вул. Стуса 39-68 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ич Андр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птицького 4-1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именко Володимир Геннад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пр. Шевченка 5-39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Василь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24-7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ун Юрій Пав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птицького 4-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ячина Михайло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ромислова 3-2, кв.46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сай Галина Орест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ромислова 3-1, кв.1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аленко Світлана Віктор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Бандери 9-3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ний Олег Ми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Чорновола 6-9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ятковський Сергій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Головна, 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4:00Z</dcterms:created>
  <dc:creator>Senjuk</dc:creator>
  <dc:description/>
  <cp:keywords/>
  <dc:language>en-US</dc:language>
  <cp:lastModifiedBy>Упсзн-1305</cp:lastModifiedBy>
  <cp:lastPrinted>2025-03-03T09:15:00Z</cp:lastPrinted>
  <dcterms:modified xsi:type="dcterms:W3CDTF">2025-03-13T08:43:00Z</dcterms:modified>
  <cp:revision>15</cp:revision>
  <dc:subject/>
  <dc:title>Додаток</dc:title>
</cp:coreProperties>
</file>